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>SST  KANALIZACJA  DESZCZOWA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„Budowa ulicy Chopina strona lewa na Oś. Wola  w Radomyślu Wielkim”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odwodnienia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zasypanie wykopu kruszywem  (wymiana gruntu)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b/  zagęszczenie wykopów  </w:t>
      </w:r>
    </w:p>
    <w:p>
      <w:pPr>
        <w:pStyle w:val="Normal"/>
        <w:widowControl w:val="false"/>
        <w:rPr/>
      </w:pPr>
      <w:r>
        <w:rPr>
          <w:b/>
          <w:sz w:val="22"/>
        </w:rPr>
        <w:t>c/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d/  wykonanie płyt dennych pod studzienki ściekowe z betonu C12/15 (B15) gr. 15 cm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e/  wykonanie płyt dennych pod  studzienkę rewizyjną  z betonu C12/15  o gr. 2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/   budowa przykanalika z rur kielichowych PVC – S – DN 2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/  budowa kanału rurowego kanalizacji deszcz. z rur PVC- S  – DN 25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h/  studzienki  rewizyjne kompletne z  kręgów żelbetowych  fi  10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/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/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/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 i 300 mm. </w:t>
      </w:r>
    </w:p>
    <w:p>
      <w:pPr>
        <w:pStyle w:val="Normal"/>
        <w:ind w:left="720" w:hanging="720"/>
        <w:rPr/>
      </w:pPr>
      <w:r>
        <w:rPr>
          <w:sz w:val="22"/>
        </w:rPr>
        <w:t>1.4.4.2. Studzienka rewizyjna z kręgów z betonu szczelnego C40/50 (B-45) z włazem typu ciężkiego 40t.</w:t>
      </w:r>
    </w:p>
    <w:p>
      <w:pPr>
        <w:pStyle w:val="Normal"/>
        <w:ind w:left="720" w:hanging="720"/>
        <w:rPr/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elietynowe z PE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ind w:left="23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194" w:before="187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Rury betonowe i żelbetowe - nie występują</w:t>
      </w:r>
    </w:p>
    <w:p>
      <w:pPr>
        <w:pStyle w:val="Normal"/>
        <w:shd w:fill="FFFFFF" w:val="clear"/>
        <w:spacing w:lineRule="exact" w:line="194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2.</w:t>
      </w:r>
      <w:r>
        <w:rPr>
          <w:b/>
          <w:bCs/>
          <w:color w:val="000000"/>
          <w:sz w:val="22"/>
          <w:szCs w:val="22"/>
        </w:rPr>
        <w:tab/>
        <w:t>Rury PVC kielichowe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</w:t>
      </w:r>
      <w:r>
        <w:rPr>
          <w:b/>
          <w:color w:val="000000"/>
          <w:spacing w:val="1"/>
          <w:sz w:val="22"/>
          <w:szCs w:val="22"/>
        </w:rPr>
        <w:t>PVC  fi  200 mm  i fi  300 mm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b/>
          <w:color w:val="000000"/>
          <w:spacing w:val="1"/>
          <w:sz w:val="22"/>
          <w:szCs w:val="22"/>
        </w:rPr>
        <w:t>klasy S</w:t>
      </w:r>
      <w:r>
        <w:rPr>
          <w:color w:val="000000"/>
          <w:spacing w:val="1"/>
          <w:sz w:val="22"/>
          <w:szCs w:val="22"/>
        </w:rPr>
        <w:t xml:space="preserve"> łączone na uszczelki gumowe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WIPRO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WIPRO 4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 C16/20(B-20) 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mm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ciężkiego klasy D (4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kręgi żelbetowe średnicy (j) 1000 mm wysokości 50 lub 100 cm z betonu żwirowego klasy B-20(C16/20)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ciężkiego  z betonu klasy C16/20 (B-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C16/20 (B-20)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, </w:t>
      </w:r>
      <w:r>
        <w:rPr>
          <w:b/>
          <w:bCs/>
          <w:color w:val="000000"/>
          <w:spacing w:val="1"/>
          <w:sz w:val="22"/>
          <w:szCs w:val="22"/>
        </w:rPr>
        <w:t xml:space="preserve">W-4,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 C12/15 (B-15) 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żynierem. 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!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 umocnienie i odwodnienie  wykopu , ułożenie rur, zasypanie i zagęszczenie wykopu, </w:t>
      </w:r>
    </w:p>
    <w:p>
      <w:pPr>
        <w:pStyle w:val="Normal"/>
        <w:rPr/>
      </w:pPr>
      <w:r>
        <w:rPr>
          <w:sz w:val="22"/>
        </w:rPr>
        <w:t xml:space="preserve">- 1 kpl studni rewizyjnej, która obejmuje : 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Płatność za jednostki  przedmiarowe podane  w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14-01-10T08:25:00Z</dcterms:modified>
  <cp:revision>30</cp:revision>
  <dc:subject/>
  <dc:title>                                                                       Michałowice, 30 lipca 2009 r</dc:title>
</cp:coreProperties>
</file>